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677642550"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213168576"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